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358"/>
        <w:gridCol w:w="2716"/>
        <w:gridCol w:w="1697"/>
        <w:gridCol w:w="1528"/>
        <w:gridCol w:w="1358"/>
        <w:gridCol w:w="1528"/>
        <w:gridCol w:w="2037"/>
        <w:gridCol w:w="2569"/>
      </w:tblGrid>
      <w:tr>
        <w:trPr>
          <w:trHeight w:val="503" w:hRule="atLeast"/>
        </w:trPr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меющаяся информация Комитета ЖКХЭ об организациях, осуществляющих управление многоквартирными домами в г.Владикавка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рганизационно-правовая форма УО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наименование УО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руководител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РН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Н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а телефонов, график работы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</w:t>
            </w:r>
            <w:r>
              <w:rPr>
                <w:b/>
                <w:bCs/>
                <w:sz w:val="20"/>
                <w:szCs w:val="20"/>
              </w:rPr>
              <w:t>Адреса</w:t>
            </w:r>
          </w:p>
        </w:tc>
      </w:tr>
      <w:tr>
        <w:trPr>
          <w:trHeight w:val="15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ий</w:t>
            </w:r>
          </w:p>
        </w:tc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ридический</w:t>
            </w:r>
          </w:p>
        </w:tc>
      </w:tr>
      <w:tr>
        <w:trPr>
          <w:trHeight w:val="82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Домоуправление-15"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ов Эльбрус Махарбекович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51501494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91268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67 2)          74-79-67 с 8:00, до 17:00, перерыв с 12:00 до 13:0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, 8Д.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0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. Коста,93 (турбаза,3эт.каб.30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Жилкомсервис"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гиева Лариса Александровн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51600234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6145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67 2)         77-69-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8:00, до 17:00, перерыв с 12:00 до 13:0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зусова, 7/1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45 ул. Дзусова,7/1</w:t>
            </w:r>
          </w:p>
        </w:tc>
      </w:tr>
      <w:tr>
        <w:trPr>
          <w:trHeight w:val="469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Коммунальные услуги"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бизова Ингра Захаровн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5150151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91292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67 2)         25-00-54 с 8:00, до 17:00, перерыв с 12:00 до 13:0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нчарова, 2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08 ул. Гончарова,2</w:t>
            </w:r>
          </w:p>
        </w:tc>
      </w:tr>
      <w:tr>
        <w:trPr>
          <w:trHeight w:val="55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Коммунальный сервис"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гиев Батраз Михайлович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51501524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91306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67 2)          56-91-23 с 8:00, до 17:00, перерыв с 12:00 до 13:0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путник, 42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17 п. Спутник,42</w:t>
            </w:r>
          </w:p>
        </w:tc>
      </w:tr>
      <w:tr>
        <w:trPr>
          <w:trHeight w:val="441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Комфорт ЖКУ"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цоев Игорь Каурбекович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51600411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61457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67 2)          77-26-44 с 8:00, до 17:00, перерыв с 12:00 до 13: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лковского, 233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39 ул. Галковского,233</w:t>
            </w:r>
          </w:p>
        </w:tc>
      </w:tr>
      <w:tr>
        <w:trPr>
          <w:trHeight w:val="441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Наш дом"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иев Ромео Георгиевич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51600103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61586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867 2)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35-45 с 8:00, до 17:00, перерыв с 12:00 до 13:0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.Кесаева, 21/1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40 ул. А.Кесаева,20</w:t>
            </w:r>
          </w:p>
        </w:tc>
      </w:tr>
      <w:tr>
        <w:trPr>
          <w:trHeight w:val="498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онно-правовая форма УО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наименование УО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руководител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РН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Н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а телефонов, график работы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</w:t>
            </w:r>
            <w:r>
              <w:rPr>
                <w:b/>
                <w:bCs/>
                <w:sz w:val="20"/>
                <w:szCs w:val="20"/>
              </w:rPr>
              <w:t>Адреса</w:t>
            </w:r>
          </w:p>
        </w:tc>
      </w:tr>
      <w:tr>
        <w:trPr>
          <w:trHeight w:val="15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ий</w:t>
            </w:r>
          </w:p>
        </w:tc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ридический</w:t>
            </w:r>
          </w:p>
        </w:tc>
      </w:tr>
      <w:tr>
        <w:trPr>
          <w:trHeight w:val="469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Помощник"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рамукаев Казбек Касполатович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51501533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91315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67 2)          53-51-42 с  8:00, до 17:00, перерыв с 12:00 до 13:0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рукаева, 7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25 ул. Борукаева,7</w:t>
            </w:r>
          </w:p>
        </w:tc>
      </w:tr>
      <w:tr>
        <w:trPr>
          <w:trHeight w:val="5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Сармат"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кусов Солтан Серг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51501517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91299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67 2)          64-99-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ибизова, 8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40 ул. Гибизова,8</w:t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Эра"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шаков Александр Борисович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51600412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61458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67 2)         77-81-97, с  8:00, до 17:00, перерыв с 12:00 до 13: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.Кесаева, 21/1</w:t>
            </w:r>
          </w:p>
        </w:tc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43 ул. А.Кесаева,21/1</w:t>
            </w:r>
          </w:p>
        </w:tc>
      </w:tr>
      <w:tr>
        <w:trPr>
          <w:trHeight w:val="796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Владикавказское домоуправление №1»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онов Руслан Сергеевич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515001808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92044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67 2)         40-51-68 с 9:00 до 13: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омаева, 30</w:t>
            </w:r>
          </w:p>
        </w:tc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40 ул. Станиславского,9</w:t>
            </w:r>
          </w:p>
        </w:tc>
      </w:tr>
      <w:tr>
        <w:trPr>
          <w:trHeight w:val="469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Жилгарант"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ев Савелий Николаевич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50050284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60838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867 2)          74-29-54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Автобусный, 9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21 пер. Автобусный,9</w:t>
            </w:r>
          </w:p>
        </w:tc>
      </w:tr>
      <w:tr>
        <w:trPr>
          <w:trHeight w:val="49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Эталон"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ридзе Вано Гурамович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515019025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91395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57-78 с 8:30 до 17:30, перерыв с 12:30 до 13:3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йбышева, 126 А</w:t>
            </w:r>
          </w:p>
        </w:tc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44 ул. Куйбышева, 126 А</w:t>
            </w:r>
          </w:p>
        </w:tc>
      </w:tr>
      <w:tr>
        <w:trPr>
          <w:trHeight w:val="497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Жилкомстрой"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анов Измаил Хаджумарович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51600098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61963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67 2)         52-92-02 с  8:00, до 17:00, перерыв с 12:00 до 13:0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Доватора, 21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43 ул. Весенняя,1А</w:t>
            </w:r>
          </w:p>
        </w:tc>
      </w:tr>
      <w:tr>
        <w:trPr>
          <w:trHeight w:val="497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Управдом"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таев Тамерлан Русланович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51500248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92117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867 2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-04-00 с 9:00 до 18:00, перерыв с 12:00 до 13:00            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есенняя, 1А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45 ул. Доватора,7</w:t>
            </w:r>
          </w:p>
        </w:tc>
      </w:tr>
      <w:tr>
        <w:trPr>
          <w:trHeight w:val="7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Управдом - 7"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ев Сергей Георгиевич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51600101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61582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(867 2)           51-32-17 с  8:00, до 17:00, перерыв с 12:00 до 13: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, 37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35 ул. Московская,37</w:t>
            </w:r>
          </w:p>
        </w:tc>
      </w:tr>
      <w:tr>
        <w:trPr>
          <w:trHeight w:val="498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онно-правовая форма УО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наименование УО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руководител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РН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Н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а телефонов, график работы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</w:t>
            </w:r>
            <w:r>
              <w:rPr>
                <w:b/>
                <w:bCs/>
                <w:sz w:val="20"/>
                <w:szCs w:val="20"/>
              </w:rPr>
              <w:t>Адреса</w:t>
            </w:r>
          </w:p>
        </w:tc>
      </w:tr>
      <w:tr>
        <w:trPr>
          <w:trHeight w:val="15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ий</w:t>
            </w:r>
          </w:p>
        </w:tc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ридический</w:t>
            </w:r>
          </w:p>
        </w:tc>
      </w:tr>
      <w:tr>
        <w:trPr>
          <w:trHeight w:val="911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Мастер»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кузаров  Маирбек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51600232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62106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32-98 с  8:00, до 17:00, перерыв с 12:00 до 13: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.Толстого, 2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.Толстого, 2</w:t>
            </w:r>
          </w:p>
        </w:tc>
      </w:tr>
      <w:tr>
        <w:trPr>
          <w:trHeight w:val="1561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Сервисные технологии»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 Цоков Виссарионович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51500209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92074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8-826-25-88, с  8:00, до 17:00, перерыв с 12:00 до 13: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стелло, 71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стелло, 71</w:t>
            </w:r>
          </w:p>
        </w:tc>
      </w:tr>
      <w:tr>
        <w:trPr>
          <w:trHeight w:val="97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Домоуправление №2»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баев Ибрагим Маирбекович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51600155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6225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-75 с  8:00, до 17:00, перерыв с 12:00 до 13: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Коста, 213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Маркова, 93</w:t>
            </w:r>
          </w:p>
        </w:tc>
      </w:tr>
      <w:tr>
        <w:trPr>
          <w:trHeight w:val="78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кавказское муниципальное унитарное жилищно-эксплуатационное предприятие-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аев Георгий Дзантемирович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50058044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3118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67 2)         53-30-06 , с  8:00, до 17:00, перерыв с 12:00 до 13:0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ретели,10А,кв 2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25 ул. Церетели,10А, кв.2</w:t>
            </w:r>
          </w:p>
        </w:tc>
      </w:tr>
      <w:tr>
        <w:trPr>
          <w:trHeight w:val="78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кавказское муниципальное унитарное жилищно-эксплуатационное предприятие-7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ев Сергей Георгиевич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50077199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3119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67 2)         51-32-17, с  8:00, до 17:00, перерыв с 12:00 до 13:0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, 37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35 ул. Московская, 37</w:t>
            </w:r>
          </w:p>
        </w:tc>
      </w:tr>
      <w:tr>
        <w:trPr>
          <w:trHeight w:val="7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кавказское муниципальное унитарное жилищно-эксплуатационное предприятие-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ов Тамаз Артемович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50067302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3139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67 2)         76-79-58 , с  8:00, до 17:00, перерыв с 12:00 до 13:0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шакова, 4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13 ул. Ушакова, 4</w:t>
            </w:r>
          </w:p>
        </w:tc>
      </w:tr>
      <w:tr>
        <w:trPr>
          <w:trHeight w:val="739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кавказское муниципальное унитарное жилищно-эксплуатационное предприятие -6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анов Измаил Хаджумарович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50050872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3110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67 2)         52-92-02, с  8:00, до 17:00, перерыв с 12:00 до 13:0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Доватора, 21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48 пр. Доватора, 2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</w:t>
      </w:r>
    </w:p>
    <w:sectPr>
      <w:type w:val="nextPage"/>
      <w:pgSz w:orient="landscape" w:w="16838" w:h="11906"/>
      <w:pgMar w:left="1134" w:right="1134" w:gutter="0" w:header="0" w:top="54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7:40:00Z</dcterms:created>
  <dc:creator>comp</dc:creator>
  <dc:description/>
  <cp:keywords/>
  <dc:language>en-US</dc:language>
  <cp:lastModifiedBy>Эльвира</cp:lastModifiedBy>
  <cp:lastPrinted>2011-01-14T11:19:00Z</cp:lastPrinted>
  <dcterms:modified xsi:type="dcterms:W3CDTF">2011-01-14T11:01:00Z</dcterms:modified>
  <cp:revision>33</cp:revision>
  <dc:subject/>
  <dc:title>Имеющаяся информация Комитета ЖКХЭ об организациях , осуществляющих управление многоквартирными домами в г</dc:title>
</cp:coreProperties>
</file>